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Grupos focales/entrevistas acerca de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experiencia de investigación de veran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. Preguntas a realizar a estudiantes futuros maestros participantes en experiencia de investigación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t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egunta relacionad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Aprendizaje conceptos.</w:t>
            </w:r>
            <w:r>
              <w:rPr>
                <w:lang w:val="es-ES"/>
              </w:rPr>
              <w:t xml:space="preserve"> Participarán de experiencias activas en los laboratorios de Ciencias Naturales y otros análogos, donde aprenden investigand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¿Qué conceptos de la ciencia o la matemática aprendiste a profundidad durante tu experiencia de investigación?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¿Cuán bien consideras que lo aprendiste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Metodología científica/matemática.</w:t>
            </w:r>
            <w:r>
              <w:rPr>
                <w:lang w:val="es-ES"/>
              </w:rPr>
              <w:t xml:space="preserve"> Trabajarán directamente con los procesos de la metodología científica/matemática para entender como los científicos/matemáticos hacen ciencia/matemátic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s-ES"/>
              </w:rPr>
            </w:pPr>
            <w:r>
              <w:rPr>
                <w:lang w:val="es-ES"/>
              </w:rPr>
              <w:t>- ¿Qué procesos de la metodología científica/matemática utilizaste en tu experiencia de investigación?</w:t>
            </w:r>
          </w:p>
          <w:p>
            <w:pPr>
              <w:pStyle w:val="Normal"/>
              <w:ind w:left="72" w:hanging="0"/>
              <w:rPr>
                <w:lang w:val="es-ES"/>
              </w:rPr>
            </w:pPr>
            <w:r>
              <w:rPr>
                <w:lang w:val="es-ES"/>
              </w:rPr>
              <w:t>- ¿Cuál fue tu contribución a la misma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Revisión de literatura</w:t>
            </w:r>
            <w:r>
              <w:rPr>
                <w:lang w:val="es-ES"/>
              </w:rPr>
              <w:t>. Harán búsqueda a través de la revisión rigurosa de la literatura, relacionada al tema de la investigació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 ¿Cómo la revisión de literatura que llevaste a cabo te facilitó entender la investigación que realizaste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Interacción en equipo investigación.</w:t>
            </w:r>
            <w:r>
              <w:rPr>
                <w:lang w:val="es-ES"/>
              </w:rPr>
              <w:t xml:space="preserve"> Participarán de los Seminarios que se ofrecen en los laboratorios donde se integran investigadores, estudiantes graduados y subgraduado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 ¿Cómo fue tu participación en  seminarios u otras actividades análogas (presentaciones, talleres) del laboratorio?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- ¿Cómo fue tu interacción con investigadotes, estudiantes graduados y subgraduados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Análisis datos y resultados</w:t>
            </w:r>
            <w:r>
              <w:rPr>
                <w:lang w:val="es-ES"/>
              </w:rPr>
              <w:t xml:space="preserve">. Analizarán los resultados  de su investigación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¿Qué destrezas desarrollaste para realizar el análisis de datos e interpretar los resultados obtenidos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Informe escrito</w:t>
            </w:r>
            <w:r>
              <w:rPr>
                <w:lang w:val="es-ES"/>
              </w:rPr>
              <w:t>. Documentarán  los resultados de su investigación a través de la preparación de un informe escr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 ¿Cuáles fueron tus aprendizajes más significativos con relación a la preparación del informe escrito de tu investigación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es-ES"/>
              </w:rPr>
              <w:t>Informe oral</w:t>
            </w:r>
            <w:r>
              <w:rPr>
                <w:lang w:val="es-ES"/>
              </w:rPr>
              <w:t>. Presentarán los resultados en el Simposio de Investigación Anual del Proyec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Qué destrezas desarrollaste para preparar y realizar la presentación de tu investigación en el Simposio de Investigación de AlACiMa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i/>
                <w:lang w:val="es-ES"/>
              </w:rPr>
              <w:t>Contribución de la experiencia</w:t>
            </w:r>
            <w:r>
              <w:rPr>
                <w:lang w:val="es-E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valor le otorgas a esta experiencia en términos de tu futura labor como maestro?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es-ES"/>
        </w:rPr>
        <w:t>B.</w:t>
      </w:r>
      <w:r>
        <w:rPr>
          <w:lang w:val="es-ES"/>
        </w:rPr>
        <w:t xml:space="preserve"> </w:t>
      </w:r>
      <w:r>
        <w:rPr>
          <w:b/>
          <w:lang w:val="es-ES"/>
        </w:rPr>
        <w:t>Preguntas a realizar a estudiantes graduados en proyectos de investigación en que participaron estudiantes futuros maestros en experiencia de investigación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t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egunta relacionad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Aprendizaje conceptos.</w:t>
            </w:r>
            <w:r>
              <w:rPr>
                <w:lang w:val="es-ES"/>
              </w:rPr>
              <w:t xml:space="preserve"> Participarán de experiencias activas en los laboratorios de Ciencias Naturales y otros análogos, donde aprenden investigand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 ¿Cómo evalúas el aprendizaje con entendimiento de conceptos de ciencias y matemáticas pertinentes a la investigación logrado por el futuro maestro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Metodología científica/matemática.</w:t>
            </w:r>
            <w:r>
              <w:rPr>
                <w:lang w:val="es-ES"/>
              </w:rPr>
              <w:t xml:space="preserve"> Trabajarán directamente con los procesos de la metodología científica/matemática para entender como los científicos/matemáticos hacen ciencia/matemátic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s-ES"/>
              </w:rPr>
            </w:pPr>
            <w:r>
              <w:rPr>
                <w:lang w:val="es-ES"/>
              </w:rPr>
              <w:t>-¿Cómo fue la labor del futuro maestro en términos del uso de la metodología científica/matemática de la investigación? -¿Cuál fue su contribución a la misma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Interacción en equipo investigación.</w:t>
            </w:r>
            <w:r>
              <w:rPr>
                <w:lang w:val="es-ES"/>
              </w:rPr>
              <w:t xml:space="preserve"> Participarán de los Seminarios que se ofrecen en los laboratorios donde se integran investigadores, estudiantes graduados y subgraduado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- ¿Cómo fue la participación de los futuros maestros en  seminarios u otras actividades análogas (del laboratorio)? - ¿Cómo fue su interacción con investigadotes, estudiantes graduados y subgraduados?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Análisis datos y resultados</w:t>
            </w:r>
            <w:r>
              <w:rPr>
                <w:lang w:val="es-ES"/>
              </w:rPr>
              <w:t xml:space="preserve">.  Analizarán los resultados  de su investigación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¿Qué destrezas desarrolló el futuro maestro para realizar el análisis de datos e interpretar los resultados obtenidos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Informe escrito</w:t>
            </w:r>
            <w:r>
              <w:rPr>
                <w:lang w:val="es-ES"/>
              </w:rPr>
              <w:t>. Documentarán  los resultados de su investigación a través de la preparación de un informe escr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¿Cómo evalúas el proceso de producción del informe escrito por parte del estudiante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Informe</w:t>
            </w:r>
            <w:r>
              <w:rPr>
                <w:lang w:val="es-ES"/>
              </w:rPr>
              <w:t xml:space="preserve"> </w:t>
            </w:r>
            <w:r>
              <w:rPr>
                <w:i/>
                <w:lang w:val="es-ES"/>
              </w:rPr>
              <w:t>oral</w:t>
            </w:r>
            <w:r>
              <w:rPr>
                <w:lang w:val="es-ES"/>
              </w:rPr>
              <w:t>. Presentarán los resultados en el Simposio de Investigación Anual del Proyec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¿Cómo evalúas el proceso de producción del informe oral para la presentación en el Simposio de Investigación Anual de AlACiMa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s-ES"/>
              </w:rPr>
              <w:t>Contribución del futuro maestro</w:t>
            </w:r>
            <w:r>
              <w:rPr>
                <w:lang w:val="es-E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¿Qué beneficios ha derivado su investigación de la participación del estudiante futuro maestro en el laboratorio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Aprendizaje mutu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Cómo tu interacción con el futuro maestro contribuyó al aprendizaje mutuo en términos profesionales y personales?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>C</w:t>
      </w:r>
      <w:r>
        <w:rPr>
          <w:b/>
          <w:lang w:val="es-ES"/>
        </w:rPr>
        <w:t>. Preguntas a realizar a investigadores en proyectos de investigación en que participaron estudiantes futuros maestros en experiencia de investigación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jet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egunta relacionad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s-ES"/>
              </w:rPr>
              <w:t>Aprendizaje conceptos</w:t>
            </w:r>
            <w:r>
              <w:rPr>
                <w:lang w:val="es-ES"/>
              </w:rPr>
              <w:t>. Participarán de experiencias activas en los laboratorios de Ciencias Naturales y otros análogos, donde aprenden investigand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- ¿Cómo evalúa el aprendizaje con entendimiento de conceptos de ciencias y matemáticas pertinentes a la investigación logrado por el futuro maestros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s-ES"/>
              </w:rPr>
              <w:t>Metodología científica/matemática.</w:t>
            </w:r>
            <w:r>
              <w:rPr>
                <w:lang w:val="es-ES"/>
              </w:rPr>
              <w:t xml:space="preserve"> Trabajarán directamente con los procesos de la metodología científica/matemática para entender como los científicos/matemáticos hacen ciencia/matemátic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s-ES"/>
              </w:rPr>
            </w:pPr>
            <w:r>
              <w:rPr>
                <w:lang w:val="es-ES"/>
              </w:rPr>
              <w:t>-¿Cómo fue la labor del futuro maestro en términos del uso de la metodología científica/matemática de la investigación? ¿Cuál fue su contribución a la misma?</w:t>
            </w:r>
          </w:p>
          <w:p>
            <w:pPr>
              <w:pStyle w:val="Normal"/>
              <w:ind w:left="72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s-ES"/>
              </w:rPr>
              <w:t>Interacción en equipo investigación.</w:t>
            </w:r>
            <w:r>
              <w:rPr>
                <w:lang w:val="es-ES"/>
              </w:rPr>
              <w:t xml:space="preserve"> Participarán de los Seminarios que se ofrecen en los laboratorios donde se integran investigadores, estudiantes graduados y subgraduado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- ¿Cómo fue la participación de los futuros maestros en seminarios u otras actividades análogas (del laboratorio)? ¿Cómo fue su interacción con investigadores, estudiantes graduados y subgraduados?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s-ES"/>
              </w:rPr>
              <w:t>Informe escrito</w:t>
            </w:r>
            <w:r>
              <w:rPr>
                <w:lang w:val="es-ES"/>
              </w:rPr>
              <w:t>. Documentarán  los resultados de su investigación a través de la preparación de un informe escr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¿Cómo evalúa el proceso que realizó el futuro maestro para producir el informe escrito de su investigación?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s-ES"/>
              </w:rPr>
              <w:t>Informe oral</w:t>
            </w:r>
            <w:r>
              <w:rPr>
                <w:lang w:val="es-ES"/>
              </w:rPr>
              <w:t>. Presentarán los resultados en el Simposio de Investigación Anual del Proyec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Cómo evalúa el proceso de producción del informe oral para la presentación en el Simposio de Investigación de AlACiMa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i/>
                <w:lang w:val="es-ES"/>
              </w:rPr>
              <w:t>Contribución del futuro maestro</w:t>
            </w:r>
            <w:r>
              <w:rPr>
                <w:lang w:val="es-E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¿Qué beneficios ha derivado su investigación con la participación de este estudiante futuro maestro en su laboratorio?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29:00Z</dcterms:created>
  <dc:creator>Dr. Bravo</dc:creator>
  <dc:description/>
  <cp:keywords/>
  <dc:language>en-US</dc:language>
  <cp:lastModifiedBy>Dr. Bravo</cp:lastModifiedBy>
  <cp:lastPrinted>2006-08-10T14:17:00Z</cp:lastPrinted>
  <dcterms:modified xsi:type="dcterms:W3CDTF">2006-08-11T12:29:00Z</dcterms:modified>
  <cp:revision>2</cp:revision>
  <dc:subject/>
  <dc:title>Grupos focales acerca de experiencia de investigación de verano</dc:title>
</cp:coreProperties>
</file>